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b/>
          <w:b/>
          <w:sz w:val="28"/>
          <w:szCs w:val="18"/>
        </w:rPr>
      </w:pPr>
      <w:r>
        <w:rPr>
          <w:rFonts w:cs="Century" w:ascii="Garamond" w:hAnsi="Garamond"/>
          <w:b/>
          <w:sz w:val="28"/>
          <w:szCs w:val="18"/>
        </w:rPr>
        <w:t>Catcher in the Rye Chapter 21-26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b/>
          <w:b/>
          <w:sz w:val="28"/>
          <w:szCs w:val="18"/>
        </w:rPr>
      </w:pPr>
      <w:r>
        <w:rPr>
          <w:rFonts w:cs="Century" w:ascii="Garamond" w:hAnsi="Garamond"/>
          <w:b/>
          <w:sz w:val="2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Century" w:ascii="Garamond" w:hAnsi="Garamond"/>
          <w:szCs w:val="18"/>
        </w:rPr>
        <w:t xml:space="preserve">1.      What does Holden find so intriguing about Phoebe's note-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      Why did it depress Holden when an "old guy" told him that his days at Pencey were the happiest days of his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2.      What does it tell us about Holden when Phoebe states, "You don't like anything that's happe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3.      Why does Holden think about James Castle when Phoebe asks him to name one thing that he likes a lot?  Why does he deny really knowing James? What does it tell us about Holden when he says, "Just because somebody's dead, you don't just stop liking them, for God's sake---especially if they were a thousand times nicer than the people you know that’re alive and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cs="Century" w:ascii="Garamond" w:hAnsi="Garamond"/>
          <w:szCs w:val="18"/>
        </w:rPr>
        <w:t xml:space="preserve">4.      What does Holden tell Phoebe he'd like to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      Who is Mr. Antolin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2.      How does Phoebe cover for Holden when their parents come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3.      In talking with her parents how does Phoebe "sound" like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4.      What does Phoebe do that makes Holden c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5.      What does Holden give to Phoe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      Why did Holden fail his speech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2.      How does Holden feel physically while he talks to Mr. Antolin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3.      What does Holden say about him hating people, such as Ackley and Stradl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4.      What does Antolini's quote mean, "The mark of the immature man is that he wants to die nobly for a cause, while the mark of the mature man is that he wants to live humbly for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5.      How does Antolini upset and scare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      Later, after he has had time to think about it, what does Holden think about Antolin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2.      Why does the article on hormones upset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3.      What strange feeling does Holden start to have when he steps off of curb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rPr>
      </w:pPr>
      <w:r>
        <w:rPr>
          <w:rFonts w:eastAsia="Garamond" w:cs="Garamond" w:ascii="Garamond" w:hAnsi="Garamond"/>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4.      Why does he keep repeating, "Allie, don't let me disapp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5.      What does Holden decide he must do next?  Where does he first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6.      With all the bad language that Holden uses, why was he so upset that curse words were written on a school w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7.      How does Holden treat the two small boys in the muse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8.      Why is it so important to Holden that Phoebe not be mad at him?  Relate this to his past, and All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9.      What does Holden mean when he states, "The thing with kids is, if they want to grab for the gold ring, you have to let them do it, and not say anything.  If they fall off, they fall off, but it's bad if you say anything to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0.    What is the carrousel symbolic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1.      At the conclusion, where is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t xml:space="preserve">2.      What was the past relationship like between Holden and J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Century"/>
          <w:szCs w:val="18"/>
        </w:rPr>
      </w:pPr>
      <w:r>
        <w:rPr>
          <w:rFonts w:cs="Century"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szCs w:val="18"/>
        </w:rPr>
      </w:pPr>
      <w:r>
        <w:rPr>
          <w:rFonts w:cs="Helvetica" w:ascii="Garamond" w:hAnsi="Garamond"/>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Helvetica"/>
          <w:b/>
          <w:b/>
        </w:rPr>
      </w:pPr>
      <w:r>
        <w:rPr>
          <w:rFonts w:cs="Century" w:ascii="Garamond" w:hAnsi="Garamond"/>
          <w:b/>
          <w:szCs w:val="18"/>
        </w:rPr>
        <w:t xml:space="preserve">Chapter 26 </w:t>
      </w:r>
    </w:p>
    <w:p>
      <w:pPr>
        <w:pStyle w:val="Normal"/>
        <w:rPr>
          <w:rFonts w:ascii="Garamond" w:hAnsi="Garamond" w:cs="Century"/>
          <w:szCs w:val="18"/>
        </w:rPr>
      </w:pPr>
      <w:r>
        <w:rPr>
          <w:rFonts w:cs="Century" w:ascii="Garamond" w:hAnsi="Garamond"/>
          <w:szCs w:val="18"/>
        </w:rPr>
        <w:t>1.       What does Holden mean when he says, “Don’t ever tell anybody anything. If you do, you start missing everybody.”?</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29:00Z</dcterms:created>
  <dc:creator>ndadmin</dc:creator>
  <dc:description/>
  <cp:keywords/>
  <dc:language>en-US</dc:language>
  <cp:lastModifiedBy>ndadmin</cp:lastModifiedBy>
  <dcterms:modified xsi:type="dcterms:W3CDTF">2010-03-22T16:33:00Z</dcterms:modified>
  <cp:revision>1</cp:revision>
  <dc:subject/>
  <dc:title/>
</cp:coreProperties>
</file>